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868171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02177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