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 IT++ 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ebian_etch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4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_atla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_netlib_3_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fedora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intended to provide a list of IT++ supported system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which configuration, installation and testing process of the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been sucessful. Results are grouped based on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refore, only the latest tests for bug-fix releas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information on this page is divided into section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, some extra information is given for each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.g. external libraries installed,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compile, install and test the IT++ library on a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, please let us know, so we could update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99 IT++ 3.99.x (Development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_3_99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ebian_etch_3_99 Debian 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Debian 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TLAS, LAPACK and FFTW from Debian packag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where the test was done the following pack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among others: fftw3, fftw3-dev, atlas3-base, atlas3-base-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3-headers, atlas3-sse, atlas3-sse-dev, atlas3-sse2, atlas3-sse2-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3-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_3_99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1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the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.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7.2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7.2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up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c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arch=pentium-m -O3 -fno-exceptions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_3_99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1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from the portag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erge sci-libs/mk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4_3_99 Red Hat Enterprise Linux 4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TLAS, LAPACK, and FFTW separate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++ External 2.3.0 sources and installed in a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_3_99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3_99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2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2, fftw3-dev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_3_99 Cygwin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2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 ACML 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6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6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_3_99 MinGW/MSYS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1.3, MSYS 1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6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6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_3_99 MinGW/MSYS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1.3, MSYS 1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99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acml_3_99 MS Visual C++ .NET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6.0 (P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pgi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_acml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21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_3_99 MS Visual C++ .NET with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_mkl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21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3_99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_atlas_3_99 SunOS 5.9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LAPACK and FFTW libraries installed from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2.99.1 package. ATLAS 3.7.24 development version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using the following configur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configure --with-netlib-lapack="/usr/local/lib/liblapack.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 due to th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atlas/lib 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20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_netlib_3_99 SunOS 5.9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99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10 IT++ 3.10.x (Stabl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edora_atlas Fedora Core 4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Fedora Core 4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0.2 2005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From FC4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-devel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O3 -pipe -march=pentium4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Tony Ott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cml Gentoo Linux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acml-3.0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include/ac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6.0-r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6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February 28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netlib Gentoo Linux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reference-19940131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cblas-reference-2003022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reference-3.0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s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pack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 Red Hat Enterprise Linux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AS release 4 (Na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4 20050721 (Red Hat 3.4.4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netlib SUSE Linux 10.0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LAPACK and FFTW libraries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use 10.0 RPM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threads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lapack="/usr/lib64/liblapack.so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mkl SUSE Linux 10.0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em64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 Microsoft Windows XP with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's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tlas Microsoft Windows XP with Cygwin an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's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BLAS and LAPACK libraries from IT++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atlas --disable-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 Microsoft Windows XP with Cygwin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 ACML 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1.0-32-win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 Microsoft Windows XP with MinGW, MSYS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1.0-32-win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 Microsoft Windows XP with MinGW, MSYS and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 Microsoft Windows XP with MS Visual C++ and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 SunOS 5.9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1.1 package. The following configuration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FLAGS="-mcpu=ultrasparc -O2 -pipe -funroll-all-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cpu=ultrasparc -O2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