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8284575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2962071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