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8350451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3178320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